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576257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634106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758947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950048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