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374643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6104621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