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7805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4681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3241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20090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