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47422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80215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35066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35941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