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97845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81345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05729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38715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