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41860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36901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38982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0908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