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6175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8380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28473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294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