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7962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378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6368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9865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