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16058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71655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96584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06302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