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49249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21369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17647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18142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