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al polynomial into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ype {:real} that is built up using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, multiplication, and inversion and division of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 converts it into a canonical polynomial form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sserting the equivalence of the original and canonical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lements need not simply be variables or constants; anything not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rators given above will be considered `atomic'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, for example {inv(x)} where {x} is a variable.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orm is a `multiplied out' sum of products, with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terms) ordered according to the canonical OCaml order on te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is just {&amp;0} if the polynomial is iden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erm has the wrong type; in this case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how terms are `multiplied ou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x + &amp;1) * (x pow 2 + &amp;1) * (x pow 4 +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+ &amp;1) * (x pow 2 + &amp;1) * (x pow 4 + &amp;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pow 7 + x pow 6 + x pow 5 + x pow 4 + x pow 3 + x pow 2 + x +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following is an example of how a complicate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(due to Liouville?) simplifies to zero. Note that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because it is only b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(x1 + x2) pow 4 + (x1 + x3) pow 4 + (x1 +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2 + x3) pow 4 + (x2 + x4) pow 4 + (x3 + x4) pow 4) / &amp;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x1 - x2) pow 4 + (x1 - x3) pow 4 + (x1 -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2 - x3) pow 4 + (x2 - x4) pow 4 + (x3 - x4) pow 4) / &amp;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1 pow 2 + x2 pow 2 + x3 pow 2 + x4 pow 2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(x1 + x2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1 + x3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1 +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+ x3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+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3 + x4) pow 4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x1 - x2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1 - x3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1 -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- x3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-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3 - x4) pow 4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pow 2 + x2 pow 2 + x3 pow 2 + x4 pow 2) pow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erms in normal form. For simply proving equalities, {REAL_R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nd usual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POLY_CONV, REAL_ARITH, REAL_RING, SEMIRING_NORMALIZER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