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DISTRIB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treal_mul (y treal_add z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real_mul y) treal_add (x treal_mu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