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2867761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4328803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3398444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0017614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