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826149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0400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133281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96605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