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97912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68654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