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88063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11377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57661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03307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