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070065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478697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888824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