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165421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165421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165421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165421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165421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165421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16542145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165421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165421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16542145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165421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165421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165421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1654214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1654214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1654214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1654214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1654214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1654214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1654214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1654214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1654214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1654214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1654214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1654214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1654214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1654214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1654214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1654214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1654214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1654214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1654214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1654214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1654214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1654214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1654214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1654214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1654214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1654214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