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84118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8411858"/>
            <w:bookmarkStart w:id="1" w:name="__Fieldmark__0_39284118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