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77944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09634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13574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