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547721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644527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