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871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374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385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253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980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733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280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246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062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379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470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127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030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9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590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075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428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