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151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3108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478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951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251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378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970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124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075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836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497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557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216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318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883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