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984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43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42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705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757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25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410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649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42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404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64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0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