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52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312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841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70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871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01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83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986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77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494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54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021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702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