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716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16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9567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846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164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5181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015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355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2990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5074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222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8277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005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52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968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