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461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92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080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748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686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338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417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03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96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341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968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871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372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365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785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641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170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