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14478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86222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31360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13135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61276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0874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51954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28378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52050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85738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99467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529163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35967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40009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41142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05503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20195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0092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24543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85134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03141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55570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91605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46402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59332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84459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67544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281431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83398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63996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63463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80468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68662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68009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76283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96664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05638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65039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10631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