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37637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81753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30243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91000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03064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6636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8098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6552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4241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17982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97424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04578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6580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65894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3361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91069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64341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84654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4800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343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51007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8385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188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315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6396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7975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6430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7145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56359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41355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2165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69085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03487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3489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483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22144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18051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0655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97285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