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15525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59450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