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19108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50829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1823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18281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