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18429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65308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65535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